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31.07.2014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064615576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37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31.07.2014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490222717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37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специалисту бюджетного отдела Финансового управления Администрации ЗАТО г.Железногорск Е.Л.Герасим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данного распоряжения оставляю за собой. 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руководите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Н.В.Косолап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Касимирова</cp:lastModifiedBy>
  <cp:lastPrinted>2014-08-11T14:40:00Z</cp:lastPrinted>
  <dcterms:modified xsi:type="dcterms:W3CDTF">2014-08-11T06:41:00Z</dcterms:modified>
  <cp:revision>230</cp:revision>
  <dc:subject/>
  <dc:title> </dc:title>
</cp:coreProperties>
</file>